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ременное содержание понятия «Управления персоналом». Подходы в управлении кад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ржательная структура управления персоналом. Цели и задачи управления персона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и и основные виды работ на предприя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сонал предприятия как система. Принципы и методы управления персоналом. Характеристика процесса  управления  персонал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служба предприятия: функции, структура, технологии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содержание и задачи кадровой политики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адровой политики и стратегии развития предприятия. Оценка выбора кадровой политики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оценка трудового потенциала. 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процессом формирования и использования трудового потенциала. Анализ состояния и уровня использования трудового потенциала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цели, задачи кадрового планирования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е планирование в работе с персоналом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ая адаптация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функциональной  адаптацией собственной рабочей  силы  к потребностям производства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стратегического управления персоналом организации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я управления персоналом организ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издержек, связанных с заменой рабо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нализ ситуации на профессиональном рынке труда. Организационные формы планирования кадров. Профессиональная ориентация и поиск рабочей сил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бор персонала. Наем на работу.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ko-KR"/>
        </w:rPr>
        <w:t xml:space="preserve">Современные стимулирующие системы в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Материальные способы стимул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Моральные и социальные стимулы в работ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формы и виды адапт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, профориентация персон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аптацией работников. Оценка результатов адапт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цели обучающей деятель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ереподготовка рабочих кад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кад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 карьера и ее формирова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трудовой карье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нятие, задачи, содержание и методология деловой оценки. Деловые и личные качества работника. Оценочная шкала. Оценка работников по результатам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, виды нор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труда руководителей и специалис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кад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вобождение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Управление охраной труда и техникой безопасностью на работ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оприятия по охран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зультаты улучшений условий труда в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труда как условие повышения его эффектив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ая политика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влечение и участие работников в управлении организац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на рабочую силу: их назначение и классификац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управления персоналом, подходы к ее оце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6:48:00Z</dcterms:created>
  <dc:creator>Завкафедры МиМ</dc:creator>
  <dc:description/>
  <cp:keywords/>
  <dc:language>en-US</dc:language>
  <cp:lastModifiedBy>Завкафедры МиМ</cp:lastModifiedBy>
  <dcterms:modified xsi:type="dcterms:W3CDTF">2013-12-07T06:49:00Z</dcterms:modified>
  <cp:revision>1</cp:revision>
  <dc:subject/>
  <dc:title>Экзаменационные вопросы</dc:title>
</cp:coreProperties>
</file>